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R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Can open files saved in *.csv, *.xls, *.txt, *.sd2, *.sav, *.dbf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*.csv, *.txt, and R forma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ine guide avail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tab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flexibl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Windows, LINUX, UNIX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64 MB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Go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 CPU, 256 MB memory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0:00Z</dcterms:created>
  <dc:creator>Wagstaff</dc:creator>
  <dc:description/>
  <dc:language>en-US</dc:language>
  <cp:lastModifiedBy>xzhao</cp:lastModifiedBy>
  <cp:lastPrinted>2002-05-16T16:05:00Z</cp:lastPrinted>
  <dcterms:modified xsi:type="dcterms:W3CDTF">2002-07-22T15:08:00Z</dcterms:modified>
  <cp:revision>3</cp:revision>
  <dc:subject/>
  <dc:title/>
</cp:coreProperties>
</file>